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7" w:hanging="360"/>
        <w:jc w:val="center"/>
        <w:rPr/>
      </w:pPr>
      <w:r>
        <w:rPr>
          <w:b/>
          <w:bCs/>
          <w:caps/>
        </w:rPr>
        <w:t>10.</w:t>
      </w:r>
      <w:r>
        <w:rPr>
          <w:caps/>
          <w:sz w:val="14"/>
          <w:szCs w:val="14"/>
        </w:rPr>
        <w:t xml:space="preserve">  </w:t>
      </w:r>
      <w:r>
        <w:rPr>
          <w:b/>
          <w:bCs/>
          <w:caps/>
        </w:rPr>
        <w:t>tétel: A kiválasztás és forrásai</w:t>
      </w:r>
    </w:p>
    <w:p>
      <w:pPr>
        <w:pStyle w:val="Normal"/>
        <w:spacing w:before="280" w:after="280"/>
        <w:ind w:left="567" w:hanging="0"/>
        <w:rPr/>
      </w:pPr>
      <w:r>
        <w:rPr/>
        <w:t> </w:t>
      </w:r>
    </w:p>
    <w:p>
      <w:pPr>
        <w:pStyle w:val="Szvegtrzs3"/>
        <w:rPr/>
      </w:pPr>
      <w:r>
        <w:rPr/>
        <w:t xml:space="preserve">Milyen szempontokat vegyünk figyelembe a tartalmi érték meghatározásánál?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z állományalakítási stratégia és az ezt konkretizáló gyűjtőköri szab. gyakorlati érvényesítésére a beszerzendő dok. kiválasztásakor kerül sor. A kiválasztás elsődleges szempontja a dok. tartalma, annak forrásértéke. Ez azonban nem általánosítható, mely gyűjteményenként eltérő, az adott kvt. funkciója által meghatározott. Csak elméletben kategorizálhatók a dok. az általuk hordozott információ alapján elsődleges (primer) és másodlagos (szekunder) értékűek, de a gyakorlatban ez az értékelés mindig valamihez viszonyítva jelentkezik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forrásérték megítélése nem alapozható pusztán a mindenkori jelen szempontjaira, hanem a jövő értékítéletének is helyet kell kapnia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Ismertesse a muzeális értékű dok. fő csoportjait!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özépkori kódexek és nyelvemlékek, valamint minden egyéb – nem levéltári jellegű – középkori kézirat,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 1600 előtt megjelent valamennyi nyomtatvány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z 1711 előtt Magyarországon megjelent nyomtatványok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az 1800 előtt külföldön megjelent magyar nyelvű, vagy magyar szerzőtől származó vagy egyébként magyar vonatkozású nyomtatványok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megjelenés időpontjától függetlenül az unikum és egyéb könyvritkaságok, továbbá a művészi értékű kötések, előállításuk körülményeire v. tulajdonosaikra tekintettel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örténeti szempontból jelentős dok. (történettud., irodalom-, művészet-, tudomány-, nyomdászattörténeti)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olyan kéziratok, amelyek régiségüknél vagy írójuk kimagasló jelentőségénél fogva, ill. a kézirat kiállítása (írófelülete, írásformája, illusztrációi, könyvdíszei, kötése) miatt vagy keletkezésük körülményeire, ill. a tulajdonosaikra tekintettel muz. értékűek.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Milyen dok. minősülnek ritkaságnak? </w:t>
      </w:r>
    </w:p>
    <w:p>
      <w:pPr>
        <w:pStyle w:val="Normal"/>
        <w:spacing w:before="280" w:after="280"/>
        <w:jc w:val="both"/>
        <w:rPr/>
      </w:pPr>
      <w:r>
        <w:rPr/>
        <w:t xml:space="preserve">Ezek megítélésre egyedi, tételes vizsgálódásra van szükség, de lényeges szempontok: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kéziratok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is példányszámban megjelent publikációk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enzúra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lső kiadások (editio princeps)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hajdani tul. a példányban képeket, stb. ragasztott, ezáltal egyedivé téve ezt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edikált példányok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eredetileg nagy példányszámú pl. hírlapok, tankönyvek, kalendárium, gyermekkönyvek (anyaguk miatt kevés van belőlük!)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bibliofil kiadványok (papír, írásforma, illusztráció)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zvegtrzs3"/>
        <w:rPr/>
      </w:pPr>
      <w:r>
        <w:rPr/>
        <w:t xml:space="preserve">Hogyan segítik elő a nemz. bibliográfiák a kurrens könyvpiacon történő válogatást?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A kiválasztás forrásai: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Nemzeti bibliográfiák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Szakbibliográfiák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Kiadói jegyzékek, katalógusok 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ereskedelmi jegyzékek, katalógusok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ukciós katalógusok, antikvár könyvészetek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önyvtári kat., gyarapodási jegyzékek, központi lelőhely-nyilvántartások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ak- és szépirodalmi folyóiratok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emélyes piackutatás</w:t>
      </w:r>
    </w:p>
    <w:p>
      <w:pPr>
        <w:pStyle w:val="Normal"/>
        <w:spacing w:before="280" w:after="280"/>
        <w:ind w:left="927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Olvasói javaslato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36:00Z</dcterms:created>
  <dc:creator>DJ Hoodlum</dc:creator>
  <dc:description/>
  <cp:keywords/>
  <dc:language>en-US</dc:language>
  <cp:lastModifiedBy>DJ Hoodlum</cp:lastModifiedBy>
  <dcterms:modified xsi:type="dcterms:W3CDTF">2007-05-06T15:36:00Z</dcterms:modified>
  <cp:revision>2</cp:revision>
  <dc:subject/>
  <dc:title>10</dc:title>
</cp:coreProperties>
</file>